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говір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>м. Кременчук                                                                                 «___» ____________ 2020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2"/>
          <w:szCs w:val="22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__________________________________________________________________________, що іменується в подальшому «Замовник» в особі 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.1. Виконавець надає послуги, пов'язані із участю Замовника у Міжрегіональній виставці «Освіта та кар'єра» (далі - Виставка) , що відбудеться з 25 по 26 лютого 2020 р. у Міському Палаці культури за адресою: м. Кременчук, бульвар Пушкіна, 2, а Замовник приймає та оплачує отримані послуги.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.2. Форма заявки на участь у Виставці (далі – Заявка) із зазначенням вартості послуг розміщена на офіційному сайті Кременчуцького відділення Полтавської ТПП: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krcc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p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1. Згідно з Заявкою Замовника надати необхідну виставкову площу, напис назви на фризовій панелі (за умови замовлення обладнаної площі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1.3.Забезпечити монтаж та демонтаж стенду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1. Надати інформацію до каталогу та сайту Виставки українською мовою в електронному вигляді.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До матеріалу включаються: назва Замовника, повна адреса, телефони із вказаним кодом міста, факс, e-mail, http, текстова інформація, але не більше 500 знаків, не враховуючи адреси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2. Надати заповнену та скріплену печаткою та підписами Заяв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3 Не залишати стенд або вивозити власне майно достроково до офіційного закриття Виставки без письмової згоди Виконавц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2.2.4. Використовувати обладнання Виконавця згідно з його призначенням, підтримувати його в належному стані, не допускаючи поломки, псування або втра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2.2.5. Під час проведення виставки суворо дотримуватися правил протипожежної безпеки, техніки безпеки та санітарно-гігієнічних норм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.2.6. Після офіційного закриття Виставки привести обладнання Виконавця, що знаходилось на виставковій площі в початковий стан (очистити від ілюстративних матеріалів, бруду, клею)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2"/>
          <w:szCs w:val="22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2"/>
          <w:szCs w:val="22"/>
          <w:lang w:val="uk-UA" w:eastAsia="ru-RU" w:bidi="ar-SA"/>
        </w:rPr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2"/>
          <w:szCs w:val="22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.1. Даний договір вступає в силу з моменту його підписання та діє до 31.12.2020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2"/>
          <w:szCs w:val="22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 xml:space="preserve">8.2. Замовник </w:t>
      </w:r>
      <w:r>
        <w:rPr>
          <w:rFonts w:cs="Times New Roman" w:ascii="Times New Roman" w:hAnsi="Times New Roman"/>
          <w:sz w:val="22"/>
          <w:szCs w:val="22"/>
          <w:lang w:val="uk-UA"/>
        </w:rPr>
        <w:t>має статус платника податку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2"/>
                <w:szCs w:val="22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7 300346 000002600001848770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 ПАТ «Альфа-Банк»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. Київ, МФО 300346 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л./факс (0536)75-85-11, факс 75-75-47    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ПН 139647316362,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20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"___" ________ 2020 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;Liberation Mon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4">
    <w:name w:val="Основной текст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5">
    <w:name w:val="Основной текст с отступом Знак"/>
    <w:qFormat/>
    <w:rPr>
      <w:rFonts w:ascii="Arial" w:hAnsi="Arial" w:eastAsia="Times New Roman" w:cs="Mangal;Liberation Mono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Mangal;Liberation Mono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3">
    <w:name w:val=" Знак Знак3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Style20">
    <w:name w:val="Знак"/>
    <w:basedOn w:val="Normal"/>
    <w:qFormat/>
    <w:pPr>
      <w:widowControl/>
      <w:suppressAutoHyphens w:val="false"/>
    </w:pPr>
    <w:rPr>
      <w:rFonts w:ascii="Verdana" w:hAnsi="Verdana" w:cs="Verdana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28:00Z</dcterms:created>
  <dc:creator>Elen</dc:creator>
  <dc:description/>
  <cp:keywords/>
  <dc:language>en-US</dc:language>
  <cp:lastModifiedBy>tur</cp:lastModifiedBy>
  <cp:lastPrinted>2018-12-27T11:03:00Z</cp:lastPrinted>
  <dcterms:modified xsi:type="dcterms:W3CDTF">2020-01-08T09:58:00Z</dcterms:modified>
  <cp:revision>22</cp:revision>
  <dc:subject/>
  <dc:title>Договір № _______</dc:title>
</cp:coreProperties>
</file>